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土地所有者等関係権利者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70231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0" w:name="_Hlk157673418"/>
      <w:bookmarkStart w:id="1" w:name="_Hlk157672943"/>
      <w:bookmarkStart w:id="2" w:name="_Hlk155774401"/>
      <w:bookmarkStart w:id="3" w:name="_Hlk157673418"/>
      <w:bookmarkStart w:id="4" w:name="_Hlk157672943"/>
      <w:bookmarkStart w:id="5" w:name="_Hlk155774401"/>
      <w:bookmarkEnd w:id="3"/>
      <w:bookmarkEnd w:id="4"/>
      <w:bookmarkEnd w:id="5"/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開発行為の概要】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開発区域の所在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開発区域の面積：　　　　　　　　㎡（出力　　　</w:t>
      </w:r>
      <w:r>
        <w:rPr>
          <w:rFonts w:ascii="ＭＳ 明朝;MS Mincho" w:hAnsi="ＭＳ 明朝;MS Mincho" w:cs="ＭＳ 明朝;MS Mincho"/>
          <w:sz w:val="24"/>
          <w:szCs w:val="24"/>
        </w:rPr>
        <w:t>ｋ</w:t>
      </w:r>
      <w:r>
        <w:rPr>
          <w:rFonts w:cs="ＭＳ 明朝;MS Mincho" w:ascii="ＭＳ 明朝;MS Mincho" w:hAnsi="ＭＳ 明朝;MS Mincho"/>
          <w:sz w:val="24"/>
          <w:szCs w:val="24"/>
        </w:rPr>
        <w:t>W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開発の目的　　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工事予定期間　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_Hlk157673418"/>
      <w:bookmarkStart w:id="7" w:name="_Hlk157673418"/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上記の開発行為に係る土地の使用について、異議なく同意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1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560"/>
        <w:gridCol w:w="187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8" w:name="_Hlk157673245"/>
            <w:bookmarkEnd w:id="8"/>
            <w:r>
              <w:rPr>
                <w:sz w:val="24"/>
                <w:szCs w:val="24"/>
              </w:rPr>
              <w:t>土地の所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記地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【</w:t>
      </w:r>
      <w:bookmarkStart w:id="9" w:name="_Hlk157673256"/>
      <w:r>
        <w:rPr>
          <w:sz w:val="24"/>
          <w:szCs w:val="24"/>
        </w:rPr>
        <w:t>同意する土地の詳細</w:t>
      </w:r>
      <w:bookmarkEnd w:id="9"/>
      <w:r>
        <w:rPr>
          <w:sz w:val="24"/>
          <w:szCs w:val="24"/>
        </w:rPr>
        <w:t>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right"/>
        <w:rPr>
          <w:sz w:val="24"/>
          <w:szCs w:val="24"/>
        </w:rPr>
      </w:pPr>
      <w:bookmarkStart w:id="10" w:name="_Hlk157673187"/>
      <w:bookmarkEnd w:id="10"/>
      <w:r>
        <w:rPr>
          <w:sz w:val="24"/>
          <w:szCs w:val="24"/>
        </w:rPr>
        <w:t>　　年　　月　　日　　　　　　　　　　　　　　　　　　　　　　　　　</w:t>
      </w:r>
    </w:p>
    <w:p>
      <w:pPr>
        <w:pStyle w:val="Normal"/>
        <w:spacing w:lineRule="auto" w:line="60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権利者住所　　　　　　　　　　　　　　　　　　　　　　　　　</w:t>
      </w:r>
    </w:p>
    <w:p>
      <w:pPr>
        <w:pStyle w:val="Normal"/>
        <w:spacing w:lineRule="auto" w:line="60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権利者氏名　　　　　　　　　　　　　　　　　　　　　　印　　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権利者氏名は自署とする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1" w:name="_Hlk155774401"/>
      <w:bookmarkStart w:id="12" w:name="_Hlk157673187"/>
      <w:bookmarkStart w:id="13" w:name="_Hlk155774401"/>
      <w:bookmarkStart w:id="14" w:name="_Hlk157673187"/>
      <w:bookmarkEnd w:id="13"/>
      <w:bookmarkEnd w:id="14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5:00Z</cp:lastPrinted>
  <dcterms:modified xsi:type="dcterms:W3CDTF">2024-02-09T01:57:00Z</dcterms:modified>
  <cp:revision>11</cp:revision>
  <dc:subject/>
  <dc:title/>
</cp:coreProperties>
</file>